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6477000" cy="2057400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09" t="32547" r="22326" b="45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714115</wp:posOffset>
            </wp:positionV>
            <wp:extent cx="6477000" cy="2054225"/>
            <wp:effectExtent l="0" t="0" r="0" b="0"/>
            <wp:wrapTight wrapText="bothSides">
              <wp:wrapPolygon edited="0">
                <wp:start x="11626" y="11913"/>
                <wp:lineTo x="11626" y="10654"/>
                <wp:lineTo x="9555" y="10654"/>
                <wp:lineTo x="9555" y="11913"/>
                <wp:lineTo x="11626" y="11913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85" t="35461" r="21994" b="32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562100</wp:posOffset>
            </wp:positionV>
            <wp:extent cx="6477000" cy="21520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545" t="31307" r="21670" b="44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30980</wp:posOffset>
            </wp:positionH>
            <wp:positionV relativeFrom="paragraph">
              <wp:posOffset>1668780</wp:posOffset>
            </wp:positionV>
            <wp:extent cx="2164080" cy="195834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550" t="31735" r="22597" b="4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48895</wp:posOffset>
            </wp:positionV>
            <wp:extent cx="6477000" cy="2876550"/>
            <wp:effectExtent l="0" t="0" r="0" b="0"/>
            <wp:wrapTight wrapText="bothSides">
              <wp:wrapPolygon edited="0">
                <wp:start x="7687" y="8055"/>
                <wp:lineTo x="7687" y="6816"/>
                <wp:lineTo x="6280" y="6816"/>
                <wp:lineTo x="6280" y="8055"/>
                <wp:lineTo x="7687" y="8055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638" t="24140" r="41022" b="44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25:00Z</dcterms:created>
  <dc:creator>CUSD220</dc:creator>
  <dc:description/>
  <dc:language>en-US</dc:language>
  <cp:lastModifiedBy>MK</cp:lastModifiedBy>
  <dcterms:modified xsi:type="dcterms:W3CDTF">2011-10-18T00:25:00Z</dcterms:modified>
  <cp:revision>2</cp:revision>
  <dc:subject/>
  <dc:title/>
</cp:coreProperties>
</file>